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9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92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3135"/>
        <w:gridCol w:w="5648"/>
      </w:tblGrid>
      <w:tr>
        <w:trPr>
          <w:trHeight w:val="366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56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Волгодонск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7360 г. Волгодонск Ростовская область, г.Волгодонск, ул.Морская, 27</w:t>
            </w:r>
          </w:p>
        </w:tc>
      </w:tr>
      <w:tr>
        <w:trPr>
          <w:trHeight w:val="242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Теплый Стан"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7574 г. Москва г. Москва, Новоясеневский пр-т, д.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819"/>
        <w:gridCol w:w="18"/>
        <w:gridCol w:w="3369"/>
      </w:tblGrid>
      <w:tr>
        <w:trPr>
          <w:trHeight w:val="60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кт О.И. Городовикова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58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85 ОП РЗ 85К13 (г.Элиста - с. Ремонтное)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9 (г. Волгодонск - пос. Зимовники)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имлянское ш.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59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 - 260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 - 22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 -4 «Дон»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901"/>
        <w:gridCol w:w="3305"/>
      </w:tblGrid>
      <w:tr>
        <w:trPr>
          <w:trHeight w:val="59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 -4 «Дон»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 - 22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 - 260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имлянское ш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59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9 (г. Волгодонск - пос. Зимовники)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85 ОП РЗ 85К13 (г.Элиста - с. Ремонтное)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кт О.И. Городовикова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9"/>
        <w:gridCol w:w="1766"/>
        <w:gridCol w:w="1320"/>
        <w:gridCol w:w="1984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;1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; 2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; 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 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Arial Black" w:hAnsi="Arial Black" w:eastAsia="Times New Roman" w:cs="Arial Black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5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02:00Z</dcterms:created>
  <dc:creator/>
  <dc:description/>
  <dc:language>en-US</dc:language>
  <cp:lastModifiedBy/>
  <dcterms:modified xsi:type="dcterms:W3CDTF">2017-11-22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